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Д О Г О В О Р </w:t>
      </w:r>
      <w:r>
        <w:rPr>
          <w:color w:val="000000"/>
          <w:sz w:val="20"/>
          <w:szCs w:val="20"/>
        </w:rPr>
        <w:t>№ 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об оказании образовательных услуг по программ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едне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г. Казань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"___"____________ 20___ г.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aps/>
          <w:color w:val="000000"/>
          <w:sz w:val="20"/>
          <w:szCs w:val="20"/>
        </w:rPr>
        <w:t xml:space="preserve">Государственное АВТОНОМНОЕ ПРОФЕССИОНАЛЬНОЕ образовательное учреждение «Казанский энергетический КОЛЛЕДЖ» (ГАПОУ  «КЭК») </w:t>
      </w:r>
      <w:r>
        <w:rPr>
          <w:color w:val="000000"/>
          <w:sz w:val="20"/>
          <w:szCs w:val="20"/>
        </w:rPr>
        <w:t xml:space="preserve">на основании лицензии серии 16 Л 01 № 0002321, регистрационный № 6636 от 02 июня 2015 г., выданной Министерством образования и науки РТ, на срок бессрочно,  и   свидетельства о государственной аккредитации N </w:t>
      </w:r>
      <w:r>
        <w:rPr>
          <w:color w:val="000000"/>
          <w:sz w:val="20"/>
          <w:szCs w:val="20"/>
          <w:u w:val="single"/>
        </w:rPr>
        <w:t>4448</w:t>
      </w:r>
      <w:r>
        <w:rPr>
          <w:color w:val="000000"/>
          <w:sz w:val="20"/>
          <w:szCs w:val="20"/>
        </w:rPr>
        <w:t xml:space="preserve">, выданного Министерством образования и науки Республики Татарстан, на срок с "05" марта </w:t>
      </w:r>
      <w:r>
        <w:rPr>
          <w:color w:val="000000"/>
          <w:sz w:val="20"/>
          <w:szCs w:val="20"/>
          <w:u w:val="single"/>
        </w:rPr>
        <w:t xml:space="preserve"> 2019</w:t>
      </w:r>
      <w:r>
        <w:rPr>
          <w:color w:val="000000"/>
          <w:sz w:val="20"/>
          <w:szCs w:val="20"/>
        </w:rPr>
        <w:t xml:space="preserve"> г. до "</w:t>
      </w:r>
      <w:r>
        <w:rPr>
          <w:color w:val="000000"/>
          <w:sz w:val="20"/>
          <w:szCs w:val="20"/>
          <w:u w:val="single"/>
        </w:rPr>
        <w:t>05</w:t>
      </w:r>
      <w:r>
        <w:rPr>
          <w:color w:val="000000"/>
          <w:sz w:val="20"/>
          <w:szCs w:val="20"/>
        </w:rPr>
        <w:t xml:space="preserve">" </w:t>
      </w:r>
      <w:r>
        <w:rPr>
          <w:color w:val="000000"/>
          <w:sz w:val="20"/>
          <w:szCs w:val="20"/>
          <w:u w:val="single"/>
        </w:rPr>
        <w:t>марта 2025</w:t>
      </w:r>
      <w:r>
        <w:rPr>
          <w:color w:val="000000"/>
          <w:sz w:val="20"/>
          <w:szCs w:val="20"/>
        </w:rPr>
        <w:t xml:space="preserve">г., в лице </w:t>
      </w:r>
      <w:r>
        <w:rPr>
          <w:color w:val="000000"/>
          <w:sz w:val="20"/>
          <w:szCs w:val="20"/>
          <w:u w:val="single"/>
        </w:rPr>
        <w:t>директора Хабибуллина Азата Ильгизаровича,</w:t>
      </w:r>
      <w:r>
        <w:rPr>
          <w:color w:val="000000"/>
          <w:sz w:val="20"/>
          <w:szCs w:val="20"/>
        </w:rPr>
        <w:t>_действующего на основании Устава,  (далее -  Исполнитель), с одной стороны, и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Ф.И.О. совершеннолетнего, заключающего договор от своего имени или Ф.И.О. родителя (законного представителя) несовершеннолетнего, или наименование организации, предприятия, с указанием Ф.И.О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алее - Заказчик) и </w:t>
      </w:r>
      <w:r>
        <w:rPr>
          <w:color w:val="000000"/>
          <w:sz w:val="20"/>
          <w:szCs w:val="20"/>
        </w:rPr>
        <w:t>___________________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Ф.И.О. несовершеннолетнего)</w:t>
      </w:r>
    </w:p>
    <w:p>
      <w:pPr>
        <w:pStyle w:val="TextBody"/>
        <w:rPr/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далее - Обучающийся),   с другой стороны, заключили настоящий договор о нижеследующем:</w:t>
      </w:r>
    </w:p>
    <w:p>
      <w:pPr>
        <w:pStyle w:val="TextBody"/>
        <w:rPr>
          <w:rFonts w:ascii="Times New Roman" w:hAnsi="Times New Roman" w:cs="Times New Roman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мет договора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2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1. Исполнитель обязуется предоставить образовательную услугу, а Заказчик/Обучающийся (ненужное вычеркнуть) обязуется оплатить обучение по образовательной программе </w:t>
      </w:r>
    </w:p>
    <w:p>
      <w:pPr>
        <w:pStyle w:val="2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44780</wp:posOffset>
                </wp:positionV>
                <wp:extent cx="6467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color w:val="000000"/>
          <w:sz w:val="20"/>
          <w:szCs w:val="20"/>
        </w:rPr>
        <w:t>специалист среднего звена</w:t>
      </w:r>
    </w:p>
    <w:p>
      <w:pPr>
        <w:pStyle w:val="2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(наименование образовательной программы среднего профессионального образования)</w:t>
      </w:r>
    </w:p>
    <w:p>
      <w:pPr>
        <w:pStyle w:val="2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1445</wp:posOffset>
                </wp:positionV>
                <wp:extent cx="6467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                   </w:t>
      </w:r>
      <w:r>
        <w:rPr>
          <w:b/>
          <w:color w:val="000000"/>
          <w:sz w:val="20"/>
          <w:szCs w:val="20"/>
        </w:rPr>
        <w:t>заочная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13.02.03 «Электрические станции, сети и системы»</w:t>
      </w:r>
      <w:r>
        <w:rPr>
          <w:color w:val="000000"/>
          <w:sz w:val="20"/>
          <w:szCs w:val="20"/>
        </w:rPr>
        <w:t xml:space="preserve">     </w:t>
      </w:r>
    </w:p>
    <w:p>
      <w:pPr>
        <w:pStyle w:val="211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(форма обучения, код, наименование профессии, специальности или направления подготовки)</w:t>
      </w:r>
      <w:r>
        <w:rPr>
          <w:sz w:val="20"/>
          <w:szCs w:val="20"/>
        </w:rPr>
        <w:t xml:space="preserve"> в пределах Федерального государственного образовательного стандарта или образовательного стандарта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211"/>
        <w:rPr>
          <w:color w:val="000000"/>
          <w:sz w:val="20"/>
          <w:szCs w:val="20"/>
        </w:rPr>
      </w:pPr>
      <w:r>
        <w:rPr>
          <w:sz w:val="20"/>
          <w:szCs w:val="20"/>
        </w:rPr>
        <w:t>Форма реализации образовательной программы</w:t>
      </w:r>
      <w:r>
        <w:rPr>
          <w:b/>
          <w:bCs/>
          <w:sz w:val="20"/>
          <w:szCs w:val="20"/>
          <w:u w:val="single"/>
        </w:rPr>
        <w:t xml:space="preserve">: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ормативный срок обучения по данной образовательной программе на момент подписания Договора составляет </w:t>
      </w:r>
      <w:r>
        <w:rPr>
          <w:b/>
          <w:color w:val="000000"/>
          <w:sz w:val="20"/>
          <w:szCs w:val="20"/>
        </w:rPr>
        <w:t>3 года 10 месяцев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</w:t>
      </w:r>
      <w:r>
        <w:rPr/>
        <w:t xml:space="preserve"> </w:t>
      </w:r>
      <w:r>
        <w:rPr>
          <w:color w:val="000000"/>
          <w:sz w:val="20"/>
          <w:szCs w:val="20"/>
        </w:rPr>
        <w:t xml:space="preserve">Срок освоения образовательной программы (продолжительность обучения) на момент подписания Договора составляет </w:t>
      </w:r>
      <w:r>
        <w:rPr>
          <w:b/>
          <w:color w:val="000000"/>
          <w:sz w:val="20"/>
          <w:szCs w:val="20"/>
        </w:rPr>
        <w:t>3 года 10 месяцев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Срок   обучения   по   индивидуальному учебному плану, в том числе ускоренному обучению, составляет 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(количество месяцев, лет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3. После прохождения Потребителем полного курса обучения и успешного прохождения итоговой аттестации ему выдается                                         </w:t>
      </w:r>
      <w:r>
        <w:rPr>
          <w:b/>
          <w:color w:val="000000"/>
          <w:sz w:val="20"/>
          <w:szCs w:val="20"/>
        </w:rPr>
        <w:t>диплом о среднем профессиональном образовании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-1270</wp:posOffset>
                </wp:positionV>
                <wp:extent cx="5934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(документ об образовании и (или) о квалификации)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заимодействие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 Исполнитель вправе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1.1. Самостоятельно осуществлять образовательный процесс: выбирать системы оценок, формы, порядок и   периодичность промежуточной аттестации Обучающегос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1.2. Применять к Обучающемуся меры поощрения и налагать дисциплинарные взыскания в соответствии с законодательством Российской Федерации и в пределах, предусмотренных Уставом Исполнителя, а также в соответствии с локальными нормативными актами Исполнител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Обучающемуся предоставляются академические права в соответствии с частью 1 статьи 34 Федерального закона от 29 декабря 2012 г. N 273-ФЗ "Об образовании в Российской Федерации"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4. Заказчик вправе получать от Исполнителя предоставления информации по вопросам организации и обеспечения надлежащего исполнения услуг, предусмотренных </w:t>
      </w:r>
      <w:r>
        <w:rPr>
          <w:sz w:val="20"/>
          <w:szCs w:val="20"/>
          <w:u w:val="single"/>
        </w:rPr>
        <w:t>разделом 1</w:t>
      </w:r>
      <w:r>
        <w:rPr>
          <w:sz w:val="20"/>
          <w:szCs w:val="20"/>
        </w:rPr>
        <w:t xml:space="preserve"> настоящего договора.</w:t>
      </w:r>
    </w:p>
    <w:p>
      <w:pPr>
        <w:pStyle w:val="311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5. Заказчик вправе получать   информацию об успеваемости, поведении, отношении Потребителя к учебе в целом и  по  отдельным дисциплинам учебного плана.</w:t>
      </w:r>
    </w:p>
    <w:p>
      <w:pPr>
        <w:pStyle w:val="311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6. Заказчик вправе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- обращаться    к работникам Исполнителя по вопросам, касающимся процесса обучения в образовательном учреждении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учать полную и достоверную информацию об оценке своих знаний, умений и навыков, а также о критериях этой оценки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ьзоваться имуществом Исполнителя, необходимым для осуществления образовательного   процесса, во   время   занятий,     предусмотренных  расписание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- пользоваться     дополнительными     образовательными     услугами, предоставляемыми Исполнителем и не  входящими в учебную программу, на основании отдельно заключенного договора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-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7. Исполнитель обязан: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7.1.   Зачислить     Обучающегося, выполнившего    установленные законодательством   Российской   Федерации, учредительными   документами, локальными нормативными актами Исполнителя условия приема, в качеств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50495</wp:posOffset>
                </wp:positionV>
                <wp:extent cx="1600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                 </w: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>студента                     в ГАПОУ «КЭК»;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(категория обучающегося)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7.2. Организовать и обеспечить   надлежащее     предоставление образовательных услуг, предусмотренных в </w:t>
      </w:r>
      <w:r>
        <w:rPr>
          <w:sz w:val="20"/>
          <w:szCs w:val="20"/>
          <w:u w:val="single"/>
        </w:rPr>
        <w:t>разделе 1</w:t>
      </w:r>
      <w:r>
        <w:rPr>
          <w:sz w:val="20"/>
          <w:szCs w:val="20"/>
        </w:rPr>
        <w:t xml:space="preserve"> настоящего Договора.    </w:t>
      </w:r>
    </w:p>
    <w:p>
      <w:pPr>
        <w:pStyle w:val="311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7.3. Организовать и обеспечить надлежащее предоставление образовательных услуг, предусмотренных разделом I настоящего Договора. Образовательные услуги оказываются в соответствии с федеральным государственным образовательным стандартом, учебным планом, в том числе индивидуальным, и расписанием занятий и локальными нормативными актами Исполнителя;</w:t>
      </w:r>
    </w:p>
    <w:p>
      <w:pPr>
        <w:pStyle w:val="Normal"/>
        <w:jc w:val="both"/>
        <w:rPr/>
      </w:pPr>
      <w:r>
        <w:rPr>
          <w:sz w:val="20"/>
          <w:szCs w:val="20"/>
        </w:rPr>
        <w:t>2.7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jc w:val="both"/>
        <w:rPr/>
      </w:pPr>
      <w:r>
        <w:rPr>
          <w:sz w:val="20"/>
          <w:szCs w:val="20"/>
        </w:rPr>
        <w:t>2.7.5. Принимать от Обучающегося и (или) Заказчика плату за образовательные услуги;</w:t>
      </w:r>
    </w:p>
    <w:p>
      <w:pPr>
        <w:pStyle w:val="Normal"/>
        <w:jc w:val="both"/>
        <w:rPr/>
      </w:pPr>
      <w:r>
        <w:rPr>
          <w:sz w:val="20"/>
          <w:szCs w:val="20"/>
        </w:rPr>
        <w:t>2.7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7.7. Сохранить место за Обучающимся в случае пропуска занятий по уважительным причинам и предоставления соответствующих оправдательных документов при условии оплаты обучения в сумме, определенной Договором.</w:t>
      </w:r>
    </w:p>
    <w:p>
      <w:pPr>
        <w:pStyle w:val="Normal"/>
        <w:jc w:val="both"/>
        <w:rPr/>
      </w:pPr>
      <w:r>
        <w:rPr>
          <w:sz w:val="20"/>
          <w:szCs w:val="20"/>
        </w:rPr>
        <w:t>2.7.8. Предостави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 в порядке, установленном федеральными зак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2.7.9. Нести иные обязанности, предусмотренные законодательством Российской Федер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Заказчик/</w:t>
      </w:r>
      <w:r>
        <w:rPr>
          <w:b/>
          <w:bCs/>
          <w:color w:val="000000"/>
          <w:sz w:val="20"/>
          <w:szCs w:val="20"/>
        </w:rPr>
        <w:t>Обучающийся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8.1. Своевременно вносить плату за предоставляемые услуги, указанные в </w:t>
      </w:r>
      <w:r>
        <w:rPr>
          <w:sz w:val="20"/>
          <w:szCs w:val="20"/>
          <w:u w:val="single"/>
        </w:rPr>
        <w:t>разделе 1</w:t>
      </w:r>
      <w:r>
        <w:rPr>
          <w:sz w:val="20"/>
          <w:szCs w:val="20"/>
        </w:rPr>
        <w:t xml:space="preserve"> настоящего договора;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>2.8.2. При   поступлении в ГАПОУ «КЭК» и в процессе   обучения своевременно предоставлять   все   необходимые документы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8.3. Извещать Исполнителя о причинах   отсутствия на занятиях не позднее дня, следующего за днем возникновения причины отсутствия на занятиях и предоставлять соответствующие оправдательные документ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8.4. Уважать честь и достоинство других обучающихся и работников ГАПОУ «КЭК», не создавать препятствий для получения образования другими обучающимися. Соблюдать учебную дисциплину и общепринятые нормы, и правила поведения. Соблюдать культуру общения, в частности проявлять уважение к педагогическому, инженерно-техническому, административно-хозяйственному, учебно-вспомогательному и иному персоналу Исполнителя и другим обучающимся, не посягать на их честь и достоинство. На территории и в зданиях ГАПОУ «КЭК»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8.5. Бережно относится к имуществу Исполн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8.6. Возмещать    ущерб, причиненный Потребителем   имуществу Исполнителя, в соответствии с законодательством Российской Федерации и условиями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7. Ознакомиться и выполнять требования Устава ГАПОУ «КЭК», Правил внутреннего распорядка обучающихся и иных локальных нормативных актов колледж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8. Заботиться о сохранении и об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9. Проходить предварительный и периодические медицинские осмотры в порядке, установленном действующим законодательством, в период освоения образовате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0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ГАПОУ «КЭК», а также подписывать финансовые соглашения к настоящему Договору в случае изменения стоимости обу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1. Своевременно прибывать в ГАПОУ «КЭК» к началу учебных занятий по окончании канику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2. Нести ины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образовательных услуг, сроки и порядок их оплаты</w:t>
      </w:r>
    </w:p>
    <w:p>
      <w:pPr>
        <w:pStyle w:val="Normal"/>
        <w:widowControl w:val="false"/>
        <w:autoSpaceDE w:val="false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1. Полная стоимость образовательных услуг за весь период обучения Обучающегося составляет </w:t>
      </w:r>
      <w:r>
        <w:rPr>
          <w:color w:val="000000"/>
          <w:sz w:val="20"/>
          <w:szCs w:val="20"/>
          <w:u w:val="single"/>
        </w:rPr>
        <w:t>126000 (сто двадцать шесть тысяч)</w:t>
      </w:r>
      <w:r>
        <w:rPr>
          <w:color w:val="000000"/>
          <w:sz w:val="20"/>
          <w:szCs w:val="20"/>
        </w:rPr>
        <w:t xml:space="preserve"> рублей 00 копеек. Увеличение стоимости образовательных услуг после заключения настоящего Договора не допускается в случае единовременной оплаты за весь период обучения. Заказчик оплачивает услуги, предусмотренные настоящим договором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2.  </w:t>
      </w: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1 курс</w:t>
      </w:r>
      <w:r>
        <w:rPr>
          <w:sz w:val="20"/>
          <w:szCs w:val="20"/>
        </w:rPr>
        <w:t xml:space="preserve"> обучения определяется в соответствии с </w:t>
      </w:r>
      <w:r>
        <w:rPr>
          <w:color w:val="000000"/>
          <w:sz w:val="20"/>
          <w:szCs w:val="20"/>
        </w:rPr>
        <w:t>Постановлением Кабинета Министров РТ от 17.09.2020 года № 841 «Об утверждении нормативных затрат на реализацию программ подготовки специалистов среднего звена и нормативных затрат на обеспечение жилыми помещениями в государственных профессиональных образовательных организациях Республики Татарстан на 2021 год»</w:t>
      </w:r>
      <w:r>
        <w:rPr>
          <w:sz w:val="20"/>
          <w:szCs w:val="20"/>
        </w:rPr>
        <w:t xml:space="preserve"> и составляет в сумме 31500 (тридцать одна тысяча пятьсот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12600 (двенадцать тысяч шестьсот) рублей 00 копеек; II семестр - 18900 (восемнадцать тысяч девятьсот) рублей 00 копее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2 курс</w:t>
      </w:r>
      <w:r>
        <w:rPr>
          <w:sz w:val="20"/>
          <w:szCs w:val="20"/>
        </w:rPr>
        <w:t xml:space="preserve"> обучения составляет в сумме 31500 (тридцать одна тысяча пятьсот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12600 (двенадцать тысяч шестьсот) рублей 00 копеек; II семестр - 18900 (восемнадцать тысяч девятьсот) рублей 00 копее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3 курс</w:t>
      </w:r>
      <w:r>
        <w:rPr>
          <w:sz w:val="20"/>
          <w:szCs w:val="20"/>
        </w:rPr>
        <w:t xml:space="preserve"> обучения составляет в сумме 31500 (тридцать одна тысяча пятьсот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12600 (двенадцать тысяч шестьсот) рублей 00 копеек; II семестр - 18900 (восемнадцать тысяч девятьсот) рублей 00 копее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4 курс</w:t>
      </w:r>
      <w:r>
        <w:rPr>
          <w:sz w:val="20"/>
          <w:szCs w:val="20"/>
        </w:rPr>
        <w:t xml:space="preserve"> обучения составляет в сумме 31500 (тридцать одна тысяча пятьсот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12600 (двенадцать тысяч шестьсот) рублей 00 копеек; II семестр - 18900 (восемнадцать тысяч девятьсот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  <w:r>
        <w:rPr>
          <w:color w:val="000000"/>
          <w:sz w:val="20"/>
          <w:szCs w:val="20"/>
        </w:rPr>
        <w:t xml:space="preserve">В случае увеличения стоимости указанных услуг, между Сторонами заключается дополнительное соглашение, которое является неотъемлемой частью настоящего Договор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3. Оплата для зачисления на 1 курс производится не позднее 10 августа за 1 семестр обучения текущего учебного года путем перечисления денежных средств на расчетный счет Исполнителя. Последующая оплата производится не позднее 20 декабря за 2 семестр обучения текущего учебного года путем перечисления денежных средств на расчетный счет Исполнителя. Оплата услуг Заказчиком удостоверяется путем предоставления Исполнителю квитанции.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Оплата последующих курсов обучения производится 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u w:val="single"/>
          <w:vertAlign w:val="baseline"/>
        </w:rPr>
        <w:t>не позднее 25 августа за 1 семестр обучения и 20 декабря за 2 семестр обучения текущего учебного года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 путем перечисления денежных средств на расчетный счет Исполнителя. Оплата услуг Заказчиком удостоверяется путем предоставления Исполнителю квитан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3.4. Срок оплаты услуг, предусмотренный п. 3.3. настоящего договора может быть изменен по соглашению сторо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5. При заключении настоящего договора, оплата обучения производится Заказчиком путем перечисления денежных средств на расчетный счет Исполнителя   в соответствии с графиком, указанным в п.3.2. Стоимость услуг банка при переводе средств за оплату стоимости образовательных услуг на счет Исполнителя оплачивается Заказчиком самостоятель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6. Оплата за время нахождения Обучающегося  в  академическом  отпуске  не  взимается.  При возвращении Обучающегося из академического  отпуска  сумма  договора  может  индексироваться  с  учетом  изменений,  предусмотренных  п.  3.2.  настоящего договора;</w:t>
      </w:r>
    </w:p>
    <w:p>
      <w:pPr>
        <w:pStyle w:val="Normal"/>
        <w:jc w:val="both"/>
        <w:rPr/>
      </w:pPr>
      <w:r>
        <w:rPr>
          <w:sz w:val="20"/>
          <w:szCs w:val="20"/>
        </w:rPr>
        <w:t>3.7. В случае просрочки оплаты, превышающей 30 (тридцать) календарных дней, с даты, указанной п.3.2.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договор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снования изменения и расторжения договора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2. Настоящий Договор может быть расторгнут по соглашению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оссийской Федерации от 15 сентября 2020 г. N 1441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4. Действие настоящего Договора прекращается досрочно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инициативе Исполнителя в случае применения к Обучающемуся, достигшему возраста пятнадцати лет, отчисления как меры дисциплинарного взыскания,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7. Предложение одной из Сторон об изменении договора подается в письменной форме и должно быть рассмотрено другой стороной в течение 15 (пятнадцати) календарных дней с момента получ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5" w:after="0"/>
        <w:ind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ветственность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1. Стороны несут ответственность за неисполнение либо ненадлежащее исполнение по настоящему Договору в соответствии с действующим законодательством и условиями настоящего Договора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2. Обучающийся несет ответственность перед Исполнителем за сохранность и эффективное использование представленного ему имущества учебного назначения. Обучающийся возмещает в полном объеме ущерб, причиненный Исполнителю небрежным отношением к зданиям, учебному оборудованию, учебникам и учебным пособиям, инвентарю и другому имуществу Исполнителя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3. Возмещение вреда не освобождает Обучающегося от привлечения его к дисциплинарной, административной и (или) уголов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4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/Обучающийся вправе по своему выбору потребовать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безвозмездного оказания образовательной услуг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соразмерного уменьшения стоимости оказанной образовательной услуг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5. Заказчик/Обучающийся вправе отказаться от исполнения Договора и потребовать полного возмещения убытков, если в срок, установленный соглашением Сторон, недостатки образовательной услуги не устранены Исполнителем. Заказчик/Обучающийся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6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/Обучающийся вправе по своему выбору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отребовать уменьшения стоимости образовательной услуги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расторгнуть Договор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7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то есть чрезвычайных и непредотвратимых при данных условиях обстоятельств, возникших после заключения Договора, и эти обстоятельства непосредственно повлияли на исполнение Договор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5.8. При возникновении обстоятельств непреодолимой силы, препятствующих исполнению обязательств по настоящему Договору одно из Сторон, она обязана письменно оповестить другую Сторону незамедлительно, после возникновения таких обстоятельств.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договора и другие условия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211"/>
        <w:rPr/>
      </w:pPr>
      <w:r>
        <w:rPr>
          <w:color w:val="000000"/>
          <w:sz w:val="20"/>
          <w:szCs w:val="20"/>
        </w:rPr>
        <w:t xml:space="preserve">6.1. Настоящий договор считается заключенным с момента подписания его всеми сторонами и вступает в законную силу с момента оплаты Заказчиком суммы, </w:t>
      </w:r>
      <w:r>
        <w:rPr>
          <w:sz w:val="20"/>
          <w:szCs w:val="20"/>
        </w:rPr>
        <w:t>указанной  в п. 3.1. настоящего  договора,  и  оканчивается  в  день  получения  соответствующего  документа  об  уровне  образования,  если  не  последует  его  досрочное  расторжение.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  <w:t>6.2. Договор составлен в трех экземплярах, имеющих равную юридическую силу.</w:t>
      </w:r>
    </w:p>
    <w:p>
      <w:pPr>
        <w:pStyle w:val="312"/>
        <w:ind w:left="0" w:right="0" w:hanging="0"/>
        <w:rPr/>
      </w:pPr>
      <w:r>
        <w:rPr>
          <w:sz w:val="20"/>
          <w:szCs w:val="20"/>
        </w:rPr>
        <w:t>6.3. В  случае  отчисления  студента  за  неуспеваемость  или  по  другим  причинам (за нарушение внутреннего распорядка колледжа, нарушение правил проживания в общежитии колледжа, нарушение дисциплины) плата,  внесенная  Заказчиком  за  обучение  (п.  3.1.)  не  возмещается в размере понесенных расходов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numPr>
          <w:ilvl w:val="0"/>
          <w:numId w:val="2"/>
        </w:numPr>
        <w:tabs>
          <w:tab w:val="clear" w:pos="720"/>
          <w:tab w:val="left" w:pos="284" w:leader="none"/>
        </w:tabs>
        <w:ind w:left="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312"/>
        <w:ind w:left="72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1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2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3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4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5. Изменения Договора оформляются дополнительными соглашениями к Договору.</w:t>
      </w:r>
    </w:p>
    <w:p>
      <w:pPr>
        <w:pStyle w:val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2"/>
        <w:jc w:val="center"/>
        <w:rPr>
          <w:sz w:val="20"/>
          <w:szCs w:val="20"/>
        </w:rPr>
      </w:pPr>
      <w:r>
        <w:rPr>
          <w:b/>
          <w:sz w:val="20"/>
          <w:szCs w:val="20"/>
        </w:rPr>
        <w:t>8. Адреса и реквизиты Сторон</w:t>
      </w:r>
    </w:p>
    <w:p>
      <w:pPr>
        <w:pStyle w:val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Исполнитель:     </w:t>
      </w:r>
      <w:r>
        <w:rPr>
          <w:color w:val="000000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олное наименование: Государственное автономное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«Казанский энергетический колледж»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Юридический адрес: 420049, ул. Спартаковская, 111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анковские реквизиты: ИНН 1659000460 КПП  165901001 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0"/>
          <w:szCs w:val="20"/>
          <w:lang w:eastAsia="ru-RU"/>
        </w:rPr>
        <w:t xml:space="preserve">р/сч. № 40601810700023000003 в ПАО «Ак Барс» банке г. Казани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/с 30101810000000000805 БИК 049205805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лучатель: МФ РТ (ГАПОУ «КЭК» л/с №ЛАВ00708003-ЭнерТехн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0"/>
          <w:szCs w:val="20"/>
          <w:lang w:eastAsia="ru-RU"/>
        </w:rPr>
        <w:t xml:space="preserve">Директор ГАПОУ «КЭК»: _________________ А.И.Хабибуллин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М.П.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color w:val="000000"/>
          <w:lang w:eastAsia="ru-RU"/>
        </w:rPr>
        <w:t xml:space="preserve">     </w:t>
      </w:r>
      <w:r>
        <w:rPr>
          <w:b/>
          <w:color w:val="000000"/>
          <w:sz w:val="20"/>
          <w:szCs w:val="20"/>
          <w:lang w:eastAsia="ru-RU"/>
        </w:rPr>
        <w:t xml:space="preserve">Заказчик:  </w:t>
      </w:r>
    </w:p>
    <w:p>
      <w:pPr>
        <w:pStyle w:val="Normal"/>
        <w:widowControl w:val="false"/>
        <w:autoSpaceDE w:val="false"/>
        <w:ind w:hanging="3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(  Ф.И.О)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 xml:space="preserve">(адрес места жительства, телефон)                     (паспорт: серия, номер, когда и кем выдан)       </w:t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                                                                       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Обучающийся:    </w:t>
      </w:r>
      <w:r>
        <w:rPr>
          <w:sz w:val="20"/>
          <w:szCs w:val="20"/>
        </w:rPr>
        <w:t xml:space="preserve">      _____________________________________________________________________________________________                                                                                                                 </w:t>
      </w:r>
    </w:p>
    <w:p>
      <w:pPr>
        <w:pStyle w:val="312"/>
        <w:ind w:left="180" w:right="0" w:hanging="38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Ф.И.О.)          (дата рождения)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 xml:space="preserve">(адрес места жительства, телефон)                     (паспорт: серия, номер, когда и кем выдан)       </w:t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lef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/>
      </w:pPr>
      <w:r>
        <w:rPr>
          <w:sz w:val="20"/>
          <w:szCs w:val="20"/>
        </w:rPr>
        <w:t xml:space="preserve">______________                          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подпись)</w:t>
      </w:r>
    </w:p>
    <w:sectPr>
      <w:type w:val="nextPage"/>
      <w:pgSz w:w="12240" w:h="15840"/>
      <w:pgMar w:left="1134" w:right="850" w:gutter="0" w:header="0" w:top="568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Courier New" w:hAnsi="Courier New" w:cs="Courier New"/>
      <w:color w:val="000000"/>
      <w:sz w:val="22"/>
      <w:szCs w:val="22"/>
      <w:vertAlign w:val="super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</w:rPr>
  </w:style>
  <w:style w:type="paragraph" w:styleId="312">
    <w:name w:val="Основной текст с отступом 31"/>
    <w:basedOn w:val="Normal"/>
    <w:qFormat/>
    <w:pPr>
      <w:ind w:left="180" w:right="0" w:hanging="720"/>
      <w:jc w:val="both"/>
    </w:pPr>
    <w:rPr>
      <w:sz w:val="28"/>
      <w:szCs w:val="28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7:00Z</dcterms:created>
  <dc:creator>b</dc:creator>
  <dc:description/>
  <cp:keywords/>
  <dc:language>en-US</dc:language>
  <cp:lastModifiedBy>Пользователь Windows</cp:lastModifiedBy>
  <cp:lastPrinted>2016-05-12T12:32:00Z</cp:lastPrinted>
  <dcterms:modified xsi:type="dcterms:W3CDTF">2021-03-23T13:00:00Z</dcterms:modified>
  <cp:revision>6</cp:revision>
  <dc:subject/>
  <dc:title>a</dc:title>
</cp:coreProperties>
</file>